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PASSIVE VOICE REVIEW. </w:t>
        <w:tab/>
        <w:tab/>
        <w:tab/>
        <w:tab/>
        <w:tab/>
        <w:tab/>
        <w:t>1º BACH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/ Make one corresponding passive sentence or two, if possible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Someone threw a lifebelt to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Someone mentioned the problem to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Someone had reported the theft to the poli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Someone told the story to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Someone has given 1,000 pounds to the chari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Someone will demonstrate the game to the childr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Someone was offering drinks to the gues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Someone explained the procedure to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Someone sold the car to Tom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/ Can you rephrase these sentences in two different ways? Begin as suggested below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They say the Prime Minister is on the point of resigning.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It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The Prime Minister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They said the Queen was considering abdication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Queen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They said the Chairman of the Board had absconded with the funds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It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he Chairman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They believe that the senator is over seventy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I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senator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They think that Napoleon died from poisoning.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It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Napole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AVE/GET SOMETHING DONE</w:t>
        <w:tab/>
        <w:tab/>
        <w:tab/>
        <w:tab/>
        <w:t>1º BACH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Quick Referenc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use the construction have something don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· When we don´t  do the job ourselves, usually because we can´t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I </w:t>
      </w:r>
      <w:r>
        <w:rPr>
          <w:b/>
          <w:lang w:val="en-GB"/>
        </w:rPr>
        <w:t>had</w:t>
      </w:r>
      <w:r>
        <w:rPr>
          <w:lang w:val="en-GB"/>
        </w:rPr>
        <w:t xml:space="preserve"> my hair </w:t>
      </w:r>
      <w:r>
        <w:rPr>
          <w:b/>
          <w:lang w:val="en-GB"/>
        </w:rPr>
        <w:t>cut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ab/>
        <w:t xml:space="preserve">We </w:t>
      </w:r>
      <w:r>
        <w:rPr>
          <w:b/>
          <w:lang w:val="en-GB"/>
        </w:rPr>
        <w:t>had</w:t>
      </w:r>
      <w:r>
        <w:rPr>
          <w:lang w:val="en-GB"/>
        </w:rPr>
        <w:t xml:space="preserve"> the house </w:t>
      </w:r>
      <w:r>
        <w:rPr>
          <w:b/>
          <w:lang w:val="en-GB"/>
        </w:rPr>
        <w:t>painted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·When something unpleasant happened to someone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he</w:t>
      </w:r>
      <w:r>
        <w:rPr>
          <w:b/>
          <w:lang w:val="en-GB"/>
        </w:rPr>
        <w:t xml:space="preserve"> had</w:t>
      </w:r>
      <w:r>
        <w:rPr>
          <w:lang w:val="en-GB"/>
        </w:rPr>
        <w:t xml:space="preserve"> her bike </w:t>
      </w:r>
      <w:r>
        <w:rPr>
          <w:b/>
          <w:lang w:val="en-GB"/>
        </w:rPr>
        <w:t>stolen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ab/>
        <w:t xml:space="preserve">He </w:t>
      </w:r>
      <w:r>
        <w:rPr>
          <w:b/>
          <w:lang w:val="en-GB"/>
        </w:rPr>
        <w:t xml:space="preserve">had </w:t>
      </w:r>
      <w:r>
        <w:rPr>
          <w:lang w:val="en-GB"/>
        </w:rPr>
        <w:t xml:space="preserve">his nose </w:t>
      </w:r>
      <w:r>
        <w:rPr>
          <w:b/>
          <w:lang w:val="en-GB"/>
        </w:rPr>
        <w:t>broken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·The word order is :</w:t>
        <w:tab/>
      </w:r>
      <w:r>
        <w:rPr>
          <w:b/>
          <w:lang w:val="en-GB"/>
        </w:rPr>
        <w:t>Subject   +    have    +    object       +       past participl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a) We</w:t>
        <w:tab/>
        <w:t xml:space="preserve">       had          </w:t>
        <w:tab/>
        <w:t xml:space="preserve">  the TV      </w:t>
        <w:tab/>
        <w:t xml:space="preserve">            repaire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b) They      have had</w:t>
        <w:tab/>
        <w:t xml:space="preserve">  their passports</w:t>
        <w:tab/>
        <w:t>stol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·In informal English we sometimes use Get instead of Have. Get suggests a clear    intention.</w:t>
      </w:r>
    </w:p>
    <w:p>
      <w:pPr>
        <w:pStyle w:val="Normal"/>
        <w:rPr/>
      </w:pPr>
      <w:r>
        <w:rPr>
          <w:lang w:val="en-GB"/>
        </w:rPr>
        <w:t xml:space="preserve">We </w:t>
      </w:r>
      <w:r>
        <w:rPr>
          <w:b/>
          <w:lang w:val="en-GB"/>
        </w:rPr>
        <w:t>got</w:t>
      </w:r>
      <w:r>
        <w:rPr>
          <w:lang w:val="en-GB"/>
        </w:rPr>
        <w:t xml:space="preserve"> the carpet cleaned. ( = We had the carpet cleaned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A/  An American tourist is talking to  a Scotsman in a hotel in Glasgow. Complete the second sentence so that it has a similar meaning to the first, using the word given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. I´m not having a good time. On Tuesday someone stole my video camera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On Tuesday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 On Thursday someone broke my glasses in an argument in a pub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On Thursday 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. On Friday someone took my wife´s passport from our hotel room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On Friday my wif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. On Saturday the police stopped us and they searched our bags for drug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On Saturday the police stopped us and w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 And finally, on Sunday, someone broke into our ca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And finally, on Sunday, w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, to tell you the truth, I can´t wait to get back to New York. I feel safe ther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B/ Charlotte Smith has a lot of money and a lot of spare time. She does very little for herself. Replace the words in italics with the structure </w:t>
      </w:r>
      <w:r>
        <w:rPr>
          <w:b/>
          <w:i/>
          <w:lang w:val="en-GB"/>
        </w:rPr>
        <w:t>have something done.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lang w:val="en-GB"/>
        </w:rPr>
        <w:t>Example: Once a week</w:t>
      </w:r>
      <w:r>
        <w:rPr>
          <w:i/>
          <w:lang w:val="en-GB"/>
        </w:rPr>
        <w:t xml:space="preserve"> her hairdresser cuts and styles her hair.</w:t>
      </w:r>
    </w:p>
    <w:p>
      <w:pPr>
        <w:pStyle w:val="Normal"/>
        <w:rPr/>
      </w:pPr>
      <w:r>
        <w:rPr>
          <w:i/>
          <w:lang w:val="en-GB"/>
        </w:rPr>
        <w:tab/>
      </w:r>
      <w:r>
        <w:rPr>
          <w:lang w:val="en-GB"/>
        </w:rPr>
        <w:t xml:space="preserve">    Once a week, she has her hair cut and styl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.Everyday </w:t>
      </w:r>
      <w:r>
        <w:rPr>
          <w:i/>
          <w:lang w:val="en-GB"/>
        </w:rPr>
        <w:t>a woman cleans and tidies</w:t>
      </w:r>
      <w:r>
        <w:rPr>
          <w:lang w:val="en-GB"/>
        </w:rPr>
        <w:t xml:space="preserve"> </w:t>
      </w:r>
      <w:r>
        <w:rPr>
          <w:i/>
          <w:lang w:val="en-GB"/>
        </w:rPr>
        <w:t>her apart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2. Last month </w:t>
      </w:r>
      <w:r>
        <w:rPr>
          <w:i/>
          <w:lang w:val="en-GB"/>
        </w:rPr>
        <w:t>a decorator redecorated the whole apartment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. A carpet fitter has just laid new carpets in every roo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4. This month </w:t>
      </w:r>
      <w:r>
        <w:rPr>
          <w:i/>
          <w:lang w:val="en-GB"/>
        </w:rPr>
        <w:t>a dressmaker is making her a new collection of summer clothes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5.Every week </w:t>
      </w:r>
      <w:r>
        <w:rPr>
          <w:i/>
          <w:lang w:val="en-GB"/>
        </w:rPr>
        <w:t>a garage washes and polishes her car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6.Last week </w:t>
      </w:r>
      <w:r>
        <w:rPr>
          <w:i/>
          <w:lang w:val="en-GB"/>
        </w:rPr>
        <w:t>a dentist straightened her teeth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7.A month ago </w:t>
      </w:r>
      <w:r>
        <w:rPr>
          <w:i/>
          <w:lang w:val="en-GB"/>
        </w:rPr>
        <w:t>a plastic surgeon remodelled her nose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8. Next week </w:t>
      </w:r>
      <w:r>
        <w:rPr>
          <w:i/>
          <w:lang w:val="en-GB"/>
        </w:rPr>
        <w:t>an artist is going to paint her portrait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9.Once a month </w:t>
      </w:r>
      <w:r>
        <w:rPr>
          <w:i/>
          <w:lang w:val="en-GB"/>
        </w:rPr>
        <w:t>an astrologer tells her fortune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10.And four times a year a </w:t>
      </w:r>
      <w:r>
        <w:rPr>
          <w:i/>
          <w:lang w:val="en-GB"/>
        </w:rPr>
        <w:t>dog beautician shampoos her poddle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C/ Justin is a student living away from home. His mother is visiting him for the first time. Complete the dialogue using the construction </w:t>
      </w:r>
      <w:r>
        <w:rPr>
          <w:b/>
          <w:i/>
          <w:lang w:val="en-GB"/>
        </w:rPr>
        <w:t>have something done</w:t>
      </w:r>
      <w:r>
        <w:rPr>
          <w:b/>
          <w:lang w:val="en-GB"/>
        </w:rPr>
        <w:t>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THER: Your hair is too long. When did you last (cut) …………… it ………….?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   The cooker doesn´t work. Why don´t you (repair)……….. it ………….?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   And look at this carpet! You should (clean) ………………it …………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   I can smell gas. You should (check) ……………….the gas fire ………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   I worry about you, Justin. Why don´t you (install) ………… a telephon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   ………………….. ?</w:t>
      </w:r>
    </w:p>
    <w:p>
      <w:pPr>
        <w:pStyle w:val="Normal"/>
        <w:rPr>
          <w:lang w:val="en-GB"/>
        </w:rPr>
      </w:pPr>
      <w:r>
        <w:rPr>
          <w:lang w:val="en-GB"/>
        </w:rPr>
        <w:t>JUSTIN: Because I haven´t got any mone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D/ Write sentences in which you describe two things you normally have done for you and two things you had done last week or last month.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amples: I have my eyes tested once a year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 Last week I had my hair cu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0:44:00Z</dcterms:created>
  <dc:creator>Your User Name</dc:creator>
  <dc:description/>
  <cp:keywords/>
  <dc:language>en-US</dc:language>
  <cp:lastModifiedBy>Your User Name</cp:lastModifiedBy>
  <dcterms:modified xsi:type="dcterms:W3CDTF">2007-03-24T10:44:00Z</dcterms:modified>
  <cp:revision>2</cp:revision>
  <dc:subject/>
  <dc:title>PASSIVE VOICE REVIEW</dc:title>
</cp:coreProperties>
</file>